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5890</wp:posOffset>
                      </wp:positionV>
                      <wp:extent cx="3552825" cy="167195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33">
                                    <a:moveTo>
                                      <a:pt x="774" y="1984"/>
                                    </a:moveTo>
                                    <a:cubicBezTo>
                                      <a:pt x="748" y="1986"/>
                                      <a:pt x="753" y="1970"/>
                                      <a:pt x="726" y="1976"/>
                                    </a:cubicBezTo>
                                    <a:cubicBezTo>
                                      <a:pt x="699" y="1982"/>
                                      <a:pt x="646" y="2016"/>
                                      <a:pt x="609" y="2021"/>
                                    </a:cubicBezTo>
                                    <a:cubicBezTo>
                                      <a:pt x="572" y="2026"/>
                                      <a:pt x="549" y="2000"/>
                                      <a:pt x="504" y="2006"/>
                                    </a:cubicBezTo>
                                    <a:cubicBezTo>
                                      <a:pt x="459" y="2012"/>
                                      <a:pt x="386" y="2052"/>
                                      <a:pt x="339" y="2059"/>
                                    </a:cubicBezTo>
                                    <a:cubicBezTo>
                                      <a:pt x="292" y="2066"/>
                                      <a:pt x="264" y="2048"/>
                                      <a:pt x="219" y="2051"/>
                                    </a:cubicBezTo>
                                    <a:cubicBezTo>
                                      <a:pt x="174" y="2054"/>
                                      <a:pt x="105" y="2086"/>
                                      <a:pt x="69" y="2074"/>
                                    </a:cubicBezTo>
                                    <a:cubicBezTo>
                                      <a:pt x="33" y="2062"/>
                                      <a:pt x="2" y="2010"/>
                                      <a:pt x="1" y="1976"/>
                                    </a:cubicBezTo>
                                    <a:cubicBezTo>
                                      <a:pt x="0" y="1942"/>
                                      <a:pt x="42" y="1911"/>
                                      <a:pt x="61" y="1871"/>
                                    </a:cubicBezTo>
                                    <a:cubicBezTo>
                                      <a:pt x="80" y="1831"/>
                                      <a:pt x="70" y="1760"/>
                                      <a:pt x="114" y="1736"/>
                                    </a:cubicBezTo>
                                    <a:cubicBezTo>
                                      <a:pt x="158" y="1712"/>
                                      <a:pt x="260" y="1729"/>
                                      <a:pt x="324" y="1729"/>
                                    </a:cubicBezTo>
                                    <a:cubicBezTo>
                                      <a:pt x="388" y="1729"/>
                                      <a:pt x="457" y="1758"/>
                                      <a:pt x="496" y="1736"/>
                                    </a:cubicBezTo>
                                    <a:cubicBezTo>
                                      <a:pt x="535" y="1714"/>
                                      <a:pt x="521" y="1635"/>
                                      <a:pt x="556" y="1594"/>
                                    </a:cubicBezTo>
                                    <a:cubicBezTo>
                                      <a:pt x="591" y="1553"/>
                                      <a:pt x="679" y="1516"/>
                                      <a:pt x="703" y="1489"/>
                                    </a:cubicBezTo>
                                    <a:cubicBezTo>
                                      <a:pt x="727" y="1462"/>
                                      <a:pt x="714" y="1444"/>
                                      <a:pt x="703" y="1429"/>
                                    </a:cubicBezTo>
                                    <a:cubicBezTo>
                                      <a:pt x="692" y="1414"/>
                                      <a:pt x="673" y="1403"/>
                                      <a:pt x="636" y="1399"/>
                                    </a:cubicBezTo>
                                    <a:cubicBezTo>
                                      <a:pt x="599" y="1395"/>
                                      <a:pt x="528" y="1411"/>
                                      <a:pt x="478" y="1406"/>
                                    </a:cubicBezTo>
                                    <a:cubicBezTo>
                                      <a:pt x="428" y="1401"/>
                                      <a:pt x="347" y="1393"/>
                                      <a:pt x="336" y="1369"/>
                                    </a:cubicBezTo>
                                    <a:cubicBezTo>
                                      <a:pt x="325" y="1345"/>
                                      <a:pt x="401" y="1295"/>
                                      <a:pt x="411" y="1264"/>
                                    </a:cubicBezTo>
                                    <a:cubicBezTo>
                                      <a:pt x="421" y="1233"/>
                                      <a:pt x="397" y="1213"/>
                                      <a:pt x="396" y="1181"/>
                                    </a:cubicBezTo>
                                    <a:cubicBezTo>
                                      <a:pt x="395" y="1149"/>
                                      <a:pt x="384" y="1102"/>
                                      <a:pt x="403" y="1069"/>
                                    </a:cubicBezTo>
                                    <a:cubicBezTo>
                                      <a:pt x="422" y="1036"/>
                                      <a:pt x="492" y="1028"/>
                                      <a:pt x="508" y="986"/>
                                    </a:cubicBezTo>
                                    <a:cubicBezTo>
                                      <a:pt x="524" y="944"/>
                                      <a:pt x="476" y="848"/>
                                      <a:pt x="501" y="814"/>
                                    </a:cubicBezTo>
                                    <a:cubicBezTo>
                                      <a:pt x="526" y="780"/>
                                      <a:pt x="614" y="799"/>
                                      <a:pt x="658" y="784"/>
                                    </a:cubicBezTo>
                                    <a:cubicBezTo>
                                      <a:pt x="702" y="769"/>
                                      <a:pt x="733" y="758"/>
                                      <a:pt x="763" y="724"/>
                                    </a:cubicBezTo>
                                    <a:cubicBezTo>
                                      <a:pt x="793" y="690"/>
                                      <a:pt x="806" y="608"/>
                                      <a:pt x="838" y="581"/>
                                    </a:cubicBezTo>
                                    <a:cubicBezTo>
                                      <a:pt x="870" y="554"/>
                                      <a:pt x="922" y="563"/>
                                      <a:pt x="958" y="559"/>
                                    </a:cubicBezTo>
                                    <a:cubicBezTo>
                                      <a:pt x="994" y="555"/>
                                      <a:pt x="1015" y="544"/>
                                      <a:pt x="1056" y="559"/>
                                    </a:cubicBezTo>
                                    <a:cubicBezTo>
                                      <a:pt x="1097" y="574"/>
                                      <a:pt x="1174" y="639"/>
                                      <a:pt x="1206" y="649"/>
                                    </a:cubicBezTo>
                                    <a:cubicBezTo>
                                      <a:pt x="1238" y="659"/>
                                      <a:pt x="1207" y="619"/>
                                      <a:pt x="1251" y="619"/>
                                    </a:cubicBezTo>
                                    <a:cubicBezTo>
                                      <a:pt x="1295" y="619"/>
                                      <a:pt x="1418" y="649"/>
                                      <a:pt x="1468" y="649"/>
                                    </a:cubicBezTo>
                                    <a:cubicBezTo>
                                      <a:pt x="1518" y="649"/>
                                      <a:pt x="1536" y="658"/>
                                      <a:pt x="1551" y="619"/>
                                    </a:cubicBezTo>
                                    <a:cubicBezTo>
                                      <a:pt x="1566" y="580"/>
                                      <a:pt x="1529" y="475"/>
                                      <a:pt x="1558" y="416"/>
                                    </a:cubicBezTo>
                                    <a:cubicBezTo>
                                      <a:pt x="1587" y="357"/>
                                      <a:pt x="1674" y="317"/>
                                      <a:pt x="1723" y="266"/>
                                    </a:cubicBezTo>
                                    <a:cubicBezTo>
                                      <a:pt x="1772" y="215"/>
                                      <a:pt x="1810" y="142"/>
                                      <a:pt x="1851" y="109"/>
                                    </a:cubicBezTo>
                                    <a:cubicBezTo>
                                      <a:pt x="1892" y="76"/>
                                      <a:pt x="1936" y="86"/>
                                      <a:pt x="1971" y="71"/>
                                    </a:cubicBezTo>
                                    <a:cubicBezTo>
                                      <a:pt x="2006" y="56"/>
                                      <a:pt x="2012" y="0"/>
                                      <a:pt x="2061" y="19"/>
                                    </a:cubicBezTo>
                                    <a:cubicBezTo>
                                      <a:pt x="2110" y="38"/>
                                      <a:pt x="2218" y="156"/>
                                      <a:pt x="2263" y="184"/>
                                    </a:cubicBezTo>
                                    <a:cubicBezTo>
                                      <a:pt x="2308" y="212"/>
                                      <a:pt x="2313" y="195"/>
                                      <a:pt x="2331" y="184"/>
                                    </a:cubicBezTo>
                                    <a:cubicBezTo>
                                      <a:pt x="2349" y="173"/>
                                      <a:pt x="2319" y="128"/>
                                      <a:pt x="2368" y="116"/>
                                    </a:cubicBezTo>
                                    <a:cubicBezTo>
                                      <a:pt x="2417" y="104"/>
                                      <a:pt x="2583" y="93"/>
                                      <a:pt x="2623" y="109"/>
                                    </a:cubicBezTo>
                                    <a:cubicBezTo>
                                      <a:pt x="2663" y="125"/>
                                      <a:pt x="2602" y="184"/>
                                      <a:pt x="2608" y="214"/>
                                    </a:cubicBezTo>
                                    <a:cubicBezTo>
                                      <a:pt x="2614" y="244"/>
                                      <a:pt x="2666" y="252"/>
                                      <a:pt x="2661" y="289"/>
                                    </a:cubicBezTo>
                                    <a:cubicBezTo>
                                      <a:pt x="2656" y="326"/>
                                      <a:pt x="2599" y="378"/>
                                      <a:pt x="2578" y="439"/>
                                    </a:cubicBezTo>
                                    <a:cubicBezTo>
                                      <a:pt x="2557" y="500"/>
                                      <a:pt x="2538" y="566"/>
                                      <a:pt x="2533" y="656"/>
                                    </a:cubicBezTo>
                                    <a:cubicBezTo>
                                      <a:pt x="2528" y="746"/>
                                      <a:pt x="2522" y="880"/>
                                      <a:pt x="2548" y="979"/>
                                    </a:cubicBezTo>
                                    <a:cubicBezTo>
                                      <a:pt x="2574" y="1078"/>
                                      <a:pt x="2606" y="1153"/>
                                      <a:pt x="2691" y="1249"/>
                                    </a:cubicBezTo>
                                    <a:cubicBezTo>
                                      <a:pt x="2776" y="1345"/>
                                      <a:pt x="2924" y="1479"/>
                                      <a:pt x="3058" y="1556"/>
                                    </a:cubicBezTo>
                                    <a:cubicBezTo>
                                      <a:pt x="3192" y="1633"/>
                                      <a:pt x="3322" y="1676"/>
                                      <a:pt x="3493" y="1714"/>
                                    </a:cubicBezTo>
                                    <a:cubicBezTo>
                                      <a:pt x="3664" y="1752"/>
                                      <a:pt x="3912" y="1766"/>
                                      <a:pt x="4086" y="1781"/>
                                    </a:cubicBezTo>
                                    <a:cubicBezTo>
                                      <a:pt x="4260" y="1796"/>
                                      <a:pt x="4375" y="1808"/>
                                      <a:pt x="4536" y="1804"/>
                                    </a:cubicBezTo>
                                    <a:cubicBezTo>
                                      <a:pt x="4697" y="1800"/>
                                      <a:pt x="4933" y="1774"/>
                                      <a:pt x="5053" y="1759"/>
                                    </a:cubicBezTo>
                                    <a:cubicBezTo>
                                      <a:pt x="5173" y="1744"/>
                                      <a:pt x="5209" y="1723"/>
                                      <a:pt x="5256" y="1714"/>
                                    </a:cubicBezTo>
                                    <a:cubicBezTo>
                                      <a:pt x="5303" y="1705"/>
                                      <a:pt x="5329" y="1684"/>
                                      <a:pt x="5338" y="1706"/>
                                    </a:cubicBezTo>
                                    <a:cubicBezTo>
                                      <a:pt x="5347" y="1728"/>
                                      <a:pt x="5336" y="1811"/>
                                      <a:pt x="5308" y="1849"/>
                                    </a:cubicBezTo>
                                    <a:cubicBezTo>
                                      <a:pt x="5280" y="1887"/>
                                      <a:pt x="5198" y="1902"/>
                                      <a:pt x="5173" y="1931"/>
                                    </a:cubicBezTo>
                                    <a:cubicBezTo>
                                      <a:pt x="5148" y="1960"/>
                                      <a:pt x="5168" y="1982"/>
                                      <a:pt x="5158" y="2021"/>
                                    </a:cubicBezTo>
                                    <a:cubicBezTo>
                                      <a:pt x="5148" y="2060"/>
                                      <a:pt x="5097" y="2132"/>
                                      <a:pt x="5113" y="2164"/>
                                    </a:cubicBezTo>
                                    <a:cubicBezTo>
                                      <a:pt x="5129" y="2196"/>
                                      <a:pt x="5211" y="2191"/>
                                      <a:pt x="5256" y="2216"/>
                                    </a:cubicBezTo>
                                    <a:cubicBezTo>
                                      <a:pt x="5301" y="2241"/>
                                      <a:pt x="5347" y="2294"/>
                                      <a:pt x="5383" y="2314"/>
                                    </a:cubicBezTo>
                                    <a:cubicBezTo>
                                      <a:pt x="5419" y="2334"/>
                                      <a:pt x="5443" y="2329"/>
                                      <a:pt x="5473" y="2336"/>
                                    </a:cubicBezTo>
                                    <a:cubicBezTo>
                                      <a:pt x="5503" y="2343"/>
                                      <a:pt x="5544" y="2337"/>
                                      <a:pt x="5563" y="2359"/>
                                    </a:cubicBezTo>
                                    <a:cubicBezTo>
                                      <a:pt x="5582" y="2381"/>
                                      <a:pt x="5595" y="2446"/>
                                      <a:pt x="5586" y="2471"/>
                                    </a:cubicBezTo>
                                    <a:cubicBezTo>
                                      <a:pt x="5577" y="2496"/>
                                      <a:pt x="5528" y="2495"/>
                                      <a:pt x="5511" y="2509"/>
                                    </a:cubicBezTo>
                                    <a:cubicBezTo>
                                      <a:pt x="5494" y="2523"/>
                                      <a:pt x="5540" y="2549"/>
                                      <a:pt x="5481" y="2554"/>
                                    </a:cubicBezTo>
                                    <a:cubicBezTo>
                                      <a:pt x="5422" y="2559"/>
                                      <a:pt x="5304" y="2584"/>
                                      <a:pt x="5158" y="2539"/>
                                    </a:cubicBezTo>
                                    <a:cubicBezTo>
                                      <a:pt x="5012" y="2494"/>
                                      <a:pt x="4782" y="2374"/>
                                      <a:pt x="4603" y="2284"/>
                                    </a:cubicBezTo>
                                    <a:cubicBezTo>
                                      <a:pt x="4424" y="2194"/>
                                      <a:pt x="4297" y="2014"/>
                                      <a:pt x="4086" y="1999"/>
                                    </a:cubicBezTo>
                                    <a:cubicBezTo>
                                      <a:pt x="3875" y="1984"/>
                                      <a:pt x="3482" y="2127"/>
                                      <a:pt x="3336" y="2194"/>
                                    </a:cubicBezTo>
                                    <a:cubicBezTo>
                                      <a:pt x="3190" y="2261"/>
                                      <a:pt x="3233" y="2345"/>
                                      <a:pt x="3208" y="2404"/>
                                    </a:cubicBezTo>
                                    <a:cubicBezTo>
                                      <a:pt x="3183" y="2463"/>
                                      <a:pt x="3209" y="2525"/>
                                      <a:pt x="3186" y="2546"/>
                                    </a:cubicBezTo>
                                    <a:cubicBezTo>
                                      <a:pt x="3163" y="2567"/>
                                      <a:pt x="3107" y="2518"/>
                                      <a:pt x="3073" y="2531"/>
                                    </a:cubicBezTo>
                                    <a:cubicBezTo>
                                      <a:pt x="3039" y="2544"/>
                                      <a:pt x="3014" y="2609"/>
                                      <a:pt x="2983" y="2621"/>
                                    </a:cubicBezTo>
                                    <a:cubicBezTo>
                                      <a:pt x="2952" y="2633"/>
                                      <a:pt x="2922" y="2615"/>
                                      <a:pt x="2886" y="2606"/>
                                    </a:cubicBezTo>
                                    <a:cubicBezTo>
                                      <a:pt x="2850" y="2597"/>
                                      <a:pt x="2795" y="2590"/>
                                      <a:pt x="2766" y="2569"/>
                                    </a:cubicBezTo>
                                    <a:cubicBezTo>
                                      <a:pt x="2737" y="2548"/>
                                      <a:pt x="2755" y="2491"/>
                                      <a:pt x="2713" y="2479"/>
                                    </a:cubicBezTo>
                                    <a:cubicBezTo>
                                      <a:pt x="2671" y="2467"/>
                                      <a:pt x="2553" y="2473"/>
                                      <a:pt x="2511" y="2494"/>
                                    </a:cubicBezTo>
                                    <a:cubicBezTo>
                                      <a:pt x="2469" y="2515"/>
                                      <a:pt x="2478" y="2587"/>
                                      <a:pt x="2458" y="2606"/>
                                    </a:cubicBezTo>
                                    <a:cubicBezTo>
                                      <a:pt x="2438" y="2625"/>
                                      <a:pt x="2437" y="2630"/>
                                      <a:pt x="2391" y="2606"/>
                                    </a:cubicBezTo>
                                    <a:cubicBezTo>
                                      <a:pt x="2345" y="2582"/>
                                      <a:pt x="2236" y="2471"/>
                                      <a:pt x="2181" y="2464"/>
                                    </a:cubicBezTo>
                                    <a:cubicBezTo>
                                      <a:pt x="2126" y="2457"/>
                                      <a:pt x="2095" y="2542"/>
                                      <a:pt x="2061" y="2561"/>
                                    </a:cubicBezTo>
                                    <a:cubicBezTo>
                                      <a:pt x="2027" y="2580"/>
                                      <a:pt x="2010" y="2582"/>
                                      <a:pt x="1978" y="2576"/>
                                    </a:cubicBezTo>
                                    <a:cubicBezTo>
                                      <a:pt x="1946" y="2570"/>
                                      <a:pt x="1910" y="2526"/>
                                      <a:pt x="1866" y="2524"/>
                                    </a:cubicBezTo>
                                    <a:cubicBezTo>
                                      <a:pt x="1822" y="2522"/>
                                      <a:pt x="1748" y="2567"/>
                                      <a:pt x="1716" y="2561"/>
                                    </a:cubicBezTo>
                                    <a:cubicBezTo>
                                      <a:pt x="1684" y="2555"/>
                                      <a:pt x="1688" y="2515"/>
                                      <a:pt x="1671" y="2486"/>
                                    </a:cubicBezTo>
                                    <a:cubicBezTo>
                                      <a:pt x="1654" y="2457"/>
                                      <a:pt x="1641" y="2423"/>
                                      <a:pt x="1611" y="2389"/>
                                    </a:cubicBezTo>
                                    <a:cubicBezTo>
                                      <a:pt x="1581" y="2355"/>
                                      <a:pt x="1525" y="2311"/>
                                      <a:pt x="1491" y="2284"/>
                                    </a:cubicBezTo>
                                    <a:cubicBezTo>
                                      <a:pt x="1457" y="2257"/>
                                      <a:pt x="1447" y="2246"/>
                                      <a:pt x="1408" y="2224"/>
                                    </a:cubicBezTo>
                                    <a:cubicBezTo>
                                      <a:pt x="1369" y="2202"/>
                                      <a:pt x="1302" y="2190"/>
                                      <a:pt x="1258" y="2149"/>
                                    </a:cubicBezTo>
                                    <a:cubicBezTo>
                                      <a:pt x="1214" y="2108"/>
                                      <a:pt x="1192" y="2008"/>
                                      <a:pt x="1146" y="1976"/>
                                    </a:cubicBezTo>
                                    <a:cubicBezTo>
                                      <a:pt x="1100" y="1944"/>
                                      <a:pt x="1022" y="1948"/>
                                      <a:pt x="981" y="1954"/>
                                    </a:cubicBezTo>
                                    <a:cubicBezTo>
                                      <a:pt x="940" y="1960"/>
                                      <a:pt x="932" y="2009"/>
                                      <a:pt x="898" y="2014"/>
                                    </a:cubicBezTo>
                                    <a:cubicBezTo>
                                      <a:pt x="864" y="2019"/>
                                      <a:pt x="800" y="1990"/>
                                      <a:pt x="774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33" path="m774,1984c748,1986,753,1970,726,1976c699,1982,646,2016,609,2021c572,2026,549,2000,504,2006c459,2012,386,2052,339,2059c292,2066,264,2048,219,2051c174,2054,105,2086,69,2074c33,2062,2,2010,1,1976c0,1942,42,1911,61,1871c80,1831,70,1760,114,1736c158,1712,260,1729,324,1729c388,1729,457,1758,496,1736c535,1714,521,1635,556,1594c591,1553,679,1516,703,1489c727,1462,714,1444,703,1429c692,1414,673,1403,636,1399c599,1395,528,1411,478,1406c428,1401,347,1393,336,1369c325,1345,401,1295,411,1264c421,1233,397,1213,396,1181c395,1149,384,1102,403,1069c422,1036,492,1028,508,986c524,944,476,848,501,814c526,780,614,799,658,784c702,769,733,758,763,724c793,690,806,608,838,581c870,554,922,563,958,559c994,555,1015,544,1056,559c1097,574,1174,639,1206,649c1238,659,1207,619,1251,619c1295,619,1418,649,1468,649c1518,649,1536,658,1551,619c1566,580,1529,475,1558,416c1587,357,1674,317,1723,266c1772,215,1810,142,1851,109c1892,76,1936,86,1971,71c2006,56,2012,0,2061,19c2110,38,2218,156,2263,184c2308,212,2313,195,2331,184c2349,173,2319,128,2368,116c2417,104,2583,93,2623,109c2663,125,2602,184,2608,214c2614,244,2666,252,2661,289c2656,326,2599,378,2578,439c2557,500,2538,566,2533,656c2528,746,2522,880,2548,979c2574,1078,2606,1153,2691,1249c2776,1345,2924,1479,3058,1556c3192,1633,3322,1676,3493,1714c3664,1752,3912,1766,4086,1781c4260,1796,4375,1808,4536,1804c4697,1800,4933,1774,5053,1759c5173,1744,5209,1723,5256,1714c5303,1705,5329,1684,5338,1706c5347,1728,5336,1811,5308,1849c5280,1887,5198,1902,5173,1931c5148,1960,5168,1982,5158,2021c5148,2060,5097,2132,5113,2164c5129,2196,5211,2191,5256,2216c5301,2241,5347,2294,5383,2314c5419,2334,5443,2329,5473,2336c5503,2343,5544,2337,5563,2359c5582,2381,5595,2446,5586,2471c5577,2496,5528,2495,5511,2509c5494,2523,5540,2549,5481,2554c5422,2559,5304,2584,5158,2539c5012,2494,4782,2374,4603,2284c4424,2194,4297,2014,4086,1999c3875,1984,3482,2127,3336,2194c3190,2261,3233,2345,3208,2404c3183,2463,3209,2525,3186,2546c3163,2567,3107,2518,3073,2531c3039,2544,3014,2609,2983,2621c2952,2633,2922,2615,2886,2606c2850,2597,2795,2590,2766,2569c2737,2548,2755,2491,2713,2479c2671,2467,2553,2473,2511,2494c2469,2515,2478,2587,2458,2606c2438,2625,2437,2630,2391,2606c2345,2582,2236,2471,2181,2464c2126,2457,2095,2542,2061,2561c2027,2580,2010,2582,1978,2576c1946,2570,1910,2526,1866,2524c1822,2522,1748,2567,1716,2561c1684,2555,1688,2515,1671,2486c1654,2457,1641,2423,1611,2389c1581,2355,1525,2311,1491,2284c1457,2257,1447,2246,1408,2224c1369,2202,1302,2190,1258,2149c1214,2108,1192,2008,1146,1976c1100,1944,1022,1948,981,1954c940,1960,932,2009,898,2014c864,2019,800,1990,774,1984xe" stroked="f" o:allowincell="t" style="position:absolute;margin-left:22.7pt;margin-top:10.7pt;width:279.7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140" simplePos="0" locked="0" layoutInCell="1" allowOverlap="1" relativeHeight="10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74320</wp:posOffset>
                      </wp:positionV>
                      <wp:extent cx="1819275" cy="1013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596">
                                    <a:moveTo>
                                      <a:pt x="277" y="146"/>
                                    </a:moveTo>
                                    <a:cubicBezTo>
                                      <a:pt x="327" y="156"/>
                                      <a:pt x="355" y="87"/>
                                      <a:pt x="404" y="63"/>
                                    </a:cubicBezTo>
                                    <a:cubicBezTo>
                                      <a:pt x="453" y="39"/>
                                      <a:pt x="513" y="0"/>
                                      <a:pt x="569" y="3"/>
                                    </a:cubicBezTo>
                                    <a:cubicBezTo>
                                      <a:pt x="625" y="6"/>
                                      <a:pt x="692" y="63"/>
                                      <a:pt x="742" y="78"/>
                                    </a:cubicBezTo>
                                    <a:cubicBezTo>
                                      <a:pt x="792" y="93"/>
                                      <a:pt x="832" y="86"/>
                                      <a:pt x="869" y="93"/>
                                    </a:cubicBezTo>
                                    <a:cubicBezTo>
                                      <a:pt x="906" y="100"/>
                                      <a:pt x="947" y="104"/>
                                      <a:pt x="967" y="123"/>
                                    </a:cubicBezTo>
                                    <a:cubicBezTo>
                                      <a:pt x="987" y="142"/>
                                      <a:pt x="993" y="181"/>
                                      <a:pt x="989" y="206"/>
                                    </a:cubicBezTo>
                                    <a:cubicBezTo>
                                      <a:pt x="985" y="231"/>
                                      <a:pt x="955" y="237"/>
                                      <a:pt x="944" y="273"/>
                                    </a:cubicBezTo>
                                    <a:cubicBezTo>
                                      <a:pt x="933" y="309"/>
                                      <a:pt x="893" y="378"/>
                                      <a:pt x="922" y="423"/>
                                    </a:cubicBezTo>
                                    <a:cubicBezTo>
                                      <a:pt x="951" y="468"/>
                                      <a:pt x="1060" y="547"/>
                                      <a:pt x="1117" y="543"/>
                                    </a:cubicBezTo>
                                    <a:cubicBezTo>
                                      <a:pt x="1174" y="539"/>
                                      <a:pt x="1217" y="397"/>
                                      <a:pt x="1267" y="401"/>
                                    </a:cubicBezTo>
                                    <a:cubicBezTo>
                                      <a:pt x="1317" y="405"/>
                                      <a:pt x="1337" y="520"/>
                                      <a:pt x="1417" y="566"/>
                                    </a:cubicBezTo>
                                    <a:cubicBezTo>
                                      <a:pt x="1497" y="612"/>
                                      <a:pt x="1623" y="662"/>
                                      <a:pt x="1747" y="678"/>
                                    </a:cubicBezTo>
                                    <a:cubicBezTo>
                                      <a:pt x="1871" y="694"/>
                                      <a:pt x="2054" y="678"/>
                                      <a:pt x="2159" y="663"/>
                                    </a:cubicBezTo>
                                    <a:cubicBezTo>
                                      <a:pt x="2264" y="648"/>
                                      <a:pt x="2320" y="592"/>
                                      <a:pt x="2377" y="588"/>
                                    </a:cubicBezTo>
                                    <a:cubicBezTo>
                                      <a:pt x="2434" y="584"/>
                                      <a:pt x="2467" y="627"/>
                                      <a:pt x="2504" y="641"/>
                                    </a:cubicBezTo>
                                    <a:cubicBezTo>
                                      <a:pt x="2541" y="655"/>
                                      <a:pt x="2562" y="665"/>
                                      <a:pt x="2602" y="671"/>
                                    </a:cubicBezTo>
                                    <a:cubicBezTo>
                                      <a:pt x="2642" y="677"/>
                                      <a:pt x="2724" y="646"/>
                                      <a:pt x="2744" y="678"/>
                                    </a:cubicBezTo>
                                    <a:cubicBezTo>
                                      <a:pt x="2764" y="710"/>
                                      <a:pt x="2721" y="814"/>
                                      <a:pt x="2722" y="866"/>
                                    </a:cubicBezTo>
                                    <a:cubicBezTo>
                                      <a:pt x="2723" y="918"/>
                                      <a:pt x="2769" y="948"/>
                                      <a:pt x="2752" y="993"/>
                                    </a:cubicBezTo>
                                    <a:cubicBezTo>
                                      <a:pt x="2735" y="1038"/>
                                      <a:pt x="2640" y="1103"/>
                                      <a:pt x="2617" y="1136"/>
                                    </a:cubicBezTo>
                                    <a:cubicBezTo>
                                      <a:pt x="2594" y="1169"/>
                                      <a:pt x="2607" y="1176"/>
                                      <a:pt x="2617" y="1188"/>
                                    </a:cubicBezTo>
                                    <a:cubicBezTo>
                                      <a:pt x="2627" y="1200"/>
                                      <a:pt x="2639" y="1180"/>
                                      <a:pt x="2677" y="1211"/>
                                    </a:cubicBezTo>
                                    <a:cubicBezTo>
                                      <a:pt x="2715" y="1242"/>
                                      <a:pt x="2819" y="1338"/>
                                      <a:pt x="2842" y="1376"/>
                                    </a:cubicBezTo>
                                    <a:cubicBezTo>
                                      <a:pt x="2865" y="1414"/>
                                      <a:pt x="2813" y="1420"/>
                                      <a:pt x="2812" y="1436"/>
                                    </a:cubicBezTo>
                                    <a:cubicBezTo>
                                      <a:pt x="2811" y="1452"/>
                                      <a:pt x="2845" y="1460"/>
                                      <a:pt x="2834" y="1473"/>
                                    </a:cubicBezTo>
                                    <a:cubicBezTo>
                                      <a:pt x="2823" y="1486"/>
                                      <a:pt x="2786" y="1501"/>
                                      <a:pt x="2744" y="1511"/>
                                    </a:cubicBezTo>
                                    <a:cubicBezTo>
                                      <a:pt x="2702" y="1521"/>
                                      <a:pt x="2724" y="1519"/>
                                      <a:pt x="2579" y="1533"/>
                                    </a:cubicBezTo>
                                    <a:cubicBezTo>
                                      <a:pt x="2434" y="1547"/>
                                      <a:pt x="2118" y="1596"/>
                                      <a:pt x="1874" y="1593"/>
                                    </a:cubicBezTo>
                                    <a:cubicBezTo>
                                      <a:pt x="1630" y="1590"/>
                                      <a:pt x="1326" y="1553"/>
                                      <a:pt x="1117" y="1518"/>
                                    </a:cubicBezTo>
                                    <a:cubicBezTo>
                                      <a:pt x="908" y="1483"/>
                                      <a:pt x="784" y="1472"/>
                                      <a:pt x="622" y="1383"/>
                                    </a:cubicBezTo>
                                    <a:cubicBezTo>
                                      <a:pt x="460" y="1294"/>
                                      <a:pt x="243" y="1118"/>
                                      <a:pt x="142" y="986"/>
                                    </a:cubicBezTo>
                                    <a:cubicBezTo>
                                      <a:pt x="41" y="854"/>
                                      <a:pt x="28" y="713"/>
                                      <a:pt x="14" y="588"/>
                                    </a:cubicBezTo>
                                    <a:cubicBezTo>
                                      <a:pt x="0" y="463"/>
                                      <a:pt x="37" y="323"/>
                                      <a:pt x="59" y="236"/>
                                    </a:cubicBezTo>
                                    <a:cubicBezTo>
                                      <a:pt x="81" y="149"/>
                                      <a:pt x="113" y="78"/>
                                      <a:pt x="149" y="63"/>
                                    </a:cubicBezTo>
                                    <a:cubicBezTo>
                                      <a:pt x="185" y="48"/>
                                      <a:pt x="250" y="129"/>
                                      <a:pt x="277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596" path="m277,146c327,156,355,87,404,63c453,39,513,0,569,3c625,6,692,63,742,78c792,93,832,86,869,93c906,100,947,104,967,123c987,142,993,181,989,206c985,231,955,237,944,273c933,309,893,378,922,423c951,468,1060,547,1117,543c1174,539,1217,397,1267,401c1317,405,1337,520,1417,566c1497,612,1623,662,1747,678c1871,694,2054,678,2159,663c2264,648,2320,592,2377,588c2434,584,2467,627,2504,641c2541,655,2562,665,2602,671c2642,677,2724,646,2744,678c2764,710,2721,814,2722,866c2723,918,2769,948,2752,993c2735,1038,2640,1103,2617,1136c2594,1169,2607,1176,2617,1188c2627,1200,2639,1180,2677,1211c2715,1242,2819,1338,2842,1376c2865,1414,2813,1420,2812,1436c2811,1452,2845,1460,2834,1473c2823,1486,2786,1501,2744,1511c2702,1521,2724,1519,2579,1533c2434,1547,2118,1596,1874,1593c1630,1590,1326,1553,1117,1518c908,1483,784,1472,622,1383c460,1294,243,1118,142,986c41,854,28,713,14,588c0,463,37,323,59,236c81,149,113,78,149,63c185,48,250,129,277,146xe" stroked="f" o:allowincell="t" style="position:absolute;margin-left:147.9pt;margin-top:21.6pt;width:143.2pt;height:7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19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606425</wp:posOffset>
                      </wp:positionV>
                      <wp:extent cx="2446020" cy="1123950"/>
                      <wp:effectExtent l="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2" h="1770">
                                    <a:moveTo>
                                      <a:pt x="3852" y="465"/>
                                    </a:moveTo>
                                    <a:cubicBezTo>
                                      <a:pt x="3721" y="489"/>
                                      <a:pt x="3461" y="670"/>
                                      <a:pt x="3065" y="608"/>
                                    </a:cubicBezTo>
                                    <a:cubicBezTo>
                                      <a:pt x="2669" y="546"/>
                                      <a:pt x="1927" y="180"/>
                                      <a:pt x="1475" y="90"/>
                                    </a:cubicBezTo>
                                    <a:cubicBezTo>
                                      <a:pt x="1023" y="0"/>
                                      <a:pt x="591" y="27"/>
                                      <a:pt x="350" y="68"/>
                                    </a:cubicBezTo>
                                    <a:cubicBezTo>
                                      <a:pt x="109" y="109"/>
                                      <a:pt x="54" y="241"/>
                                      <a:pt x="27" y="338"/>
                                    </a:cubicBezTo>
                                    <a:cubicBezTo>
                                      <a:pt x="0" y="435"/>
                                      <a:pt x="48" y="574"/>
                                      <a:pt x="185" y="653"/>
                                    </a:cubicBezTo>
                                    <a:cubicBezTo>
                                      <a:pt x="322" y="732"/>
                                      <a:pt x="636" y="731"/>
                                      <a:pt x="852" y="810"/>
                                    </a:cubicBezTo>
                                    <a:cubicBezTo>
                                      <a:pt x="1068" y="889"/>
                                      <a:pt x="1196" y="1056"/>
                                      <a:pt x="1482" y="1125"/>
                                    </a:cubicBezTo>
                                    <a:cubicBezTo>
                                      <a:pt x="1768" y="1194"/>
                                      <a:pt x="2257" y="1135"/>
                                      <a:pt x="2570" y="1223"/>
                                    </a:cubicBezTo>
                                    <a:cubicBezTo>
                                      <a:pt x="2883" y="1311"/>
                                      <a:pt x="3178" y="1559"/>
                                      <a:pt x="3357" y="1650"/>
                                    </a:cubicBezTo>
                                    <a:cubicBezTo>
                                      <a:pt x="3536" y="1741"/>
                                      <a:pt x="3583" y="1745"/>
                                      <a:pt x="3642" y="17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2,1770" path="m3852,465c3721,489,3461,670,3065,608c2669,546,1927,180,1475,90c1023,0,591,27,350,68c109,109,54,241,27,338c0,435,48,574,185,653c322,732,636,731,852,810c1068,889,1196,1056,1482,1125c1768,1194,2257,1135,2570,1223c2883,1311,3178,1559,3357,1650c3536,1741,3583,1745,3642,1770e" stroked="t" o:allowincell="t" style="position:absolute;margin-left:91.75pt;margin-top:47.75pt;width:192.55pt;height:8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06705</wp:posOffset>
                      </wp:positionV>
                      <wp:extent cx="2751455" cy="1252220"/>
                      <wp:effectExtent l="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14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3" h="1972">
                                    <a:moveTo>
                                      <a:pt x="4333" y="0"/>
                                    </a:moveTo>
                                    <a:cubicBezTo>
                                      <a:pt x="4307" y="10"/>
                                      <a:pt x="4306" y="25"/>
                                      <a:pt x="4175" y="52"/>
                                    </a:cubicBezTo>
                                    <a:cubicBezTo>
                                      <a:pt x="4044" y="79"/>
                                      <a:pt x="3800" y="155"/>
                                      <a:pt x="3545" y="165"/>
                                    </a:cubicBezTo>
                                    <a:cubicBezTo>
                                      <a:pt x="3290" y="175"/>
                                      <a:pt x="2927" y="118"/>
                                      <a:pt x="2645" y="112"/>
                                    </a:cubicBezTo>
                                    <a:cubicBezTo>
                                      <a:pt x="2363" y="106"/>
                                      <a:pt x="2146" y="100"/>
                                      <a:pt x="1850" y="127"/>
                                    </a:cubicBezTo>
                                    <a:cubicBezTo>
                                      <a:pt x="1554" y="154"/>
                                      <a:pt x="1144" y="185"/>
                                      <a:pt x="868" y="277"/>
                                    </a:cubicBezTo>
                                    <a:cubicBezTo>
                                      <a:pt x="592" y="369"/>
                                      <a:pt x="327" y="506"/>
                                      <a:pt x="193" y="682"/>
                                    </a:cubicBezTo>
                                    <a:cubicBezTo>
                                      <a:pt x="59" y="858"/>
                                      <a:pt x="0" y="1158"/>
                                      <a:pt x="65" y="1335"/>
                                    </a:cubicBezTo>
                                    <a:cubicBezTo>
                                      <a:pt x="130" y="1512"/>
                                      <a:pt x="306" y="1701"/>
                                      <a:pt x="583" y="1747"/>
                                    </a:cubicBezTo>
                                    <a:cubicBezTo>
                                      <a:pt x="860" y="1793"/>
                                      <a:pt x="1465" y="1622"/>
                                      <a:pt x="1730" y="1612"/>
                                    </a:cubicBezTo>
                                    <a:cubicBezTo>
                                      <a:pt x="1995" y="1602"/>
                                      <a:pt x="2042" y="1627"/>
                                      <a:pt x="2173" y="1687"/>
                                    </a:cubicBezTo>
                                    <a:cubicBezTo>
                                      <a:pt x="2304" y="1747"/>
                                      <a:pt x="2446" y="1913"/>
                                      <a:pt x="2518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3,1972" path="m4333,0c4307,10,4306,25,4175,52c4044,79,3800,155,3545,165c3290,175,2927,118,2645,112c2363,106,2146,100,1850,127c1554,154,1144,185,868,277c592,369,327,506,193,682c59,858,0,1158,65,1335c130,1512,306,1701,583,1747c860,1793,1465,1622,1730,1612c1995,1602,2042,1627,2173,1687c2304,1747,2446,1913,2518,1972e" stroked="t" o:allowincell="t" style="position:absolute;margin-left:23.1pt;margin-top:24.15pt;width:216.6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похолодало. Среднесуточный фон снизился до обычных для этой поры значений и установился в пределах +13+15ºС.  Область находилась в южной части глубокого циклонического вихря над Скандинави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лял +20+21ºС. Сегодня ночью при значительной облачности  минимальные термометры показывали +8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ночи при прохождении атмосферного фронта начались дожди, к утру распространившиеся на всю территорию области и давшие 1-4 мм осадков и менее. В Докшицах прогремела гроз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22 см. Температура воды сегодня утром была 17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3653962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нтициклона, сформирован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прохла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                12-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по западной половине, днем на большей части кратковременные дожди, днем в восточных районах возможен град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01:00Z</dcterms:created>
  <dc:creator>ООПГМИ</dc:creator>
  <dc:description/>
  <cp:keywords/>
  <dc:language>en-US</dc:language>
  <cp:lastModifiedBy>Admin</cp:lastModifiedBy>
  <cp:lastPrinted>2011-05-25T12:29:00Z</cp:lastPrinted>
  <dcterms:modified xsi:type="dcterms:W3CDTF">2011-05-25T12:01:00Z</dcterms:modified>
  <cp:revision>2</cp:revision>
  <dc:subject/>
  <dc:title> </dc:title>
</cp:coreProperties>
</file>